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0"/>
        <w:gridCol w:w="820"/>
        <w:gridCol w:w="540"/>
        <w:gridCol w:w="640"/>
        <w:gridCol w:w="1360"/>
        <w:gridCol w:w="880"/>
        <w:gridCol w:w="1370"/>
        <w:gridCol w:w="1440"/>
      </w:tblGrid>
      <w:tr>
        <w:trPr>
          <w:trHeight w:val="255" w:hRule="atLeast"/>
        </w:trPr>
        <w:tc>
          <w:tcPr>
            <w:tcW w:w="74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RANGE!A1%3AH554"/>
            <w:r>
              <w:rPr>
                <w:sz w:val="20"/>
                <w:szCs w:val="20"/>
              </w:rPr>
              <w:t> </w:t>
            </w:r>
            <w:bookmarkEnd w:id="0"/>
          </w:p>
        </w:tc>
        <w:tc>
          <w:tcPr>
            <w:tcW w:w="705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 7</w:t>
            </w:r>
          </w:p>
        </w:tc>
      </w:tr>
      <w:tr>
        <w:trPr>
          <w:trHeight w:val="255" w:hRule="atLeast"/>
        </w:trPr>
        <w:tc>
          <w:tcPr>
            <w:tcW w:w="74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5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74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5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ошан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74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5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"О районном бюджете на 2012 год и </w:t>
            </w:r>
          </w:p>
        </w:tc>
      </w:tr>
      <w:tr>
        <w:trPr>
          <w:trHeight w:val="255" w:hRule="atLeast"/>
        </w:trPr>
        <w:tc>
          <w:tcPr>
            <w:tcW w:w="74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5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 плановый период 2013 и 2014 годов"</w:t>
            </w:r>
          </w:p>
        </w:tc>
      </w:tr>
      <w:tr>
        <w:trPr>
          <w:trHeight w:val="255" w:hRule="atLeast"/>
        </w:trPr>
        <w:tc>
          <w:tcPr>
            <w:tcW w:w="74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01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РАЙОННОГО БЮДЖЕТА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450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плановый период 2013-2014 годов</w:t>
            </w:r>
          </w:p>
        </w:tc>
      </w:tr>
      <w:tr>
        <w:trPr>
          <w:trHeight w:val="225" w:hRule="atLeast"/>
        </w:trPr>
        <w:tc>
          <w:tcPr>
            <w:tcW w:w="1301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301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рублей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рублей)</w:t>
            </w:r>
          </w:p>
        </w:tc>
      </w:tr>
      <w:tr>
        <w:trPr>
          <w:trHeight w:val="255" w:hRule="atLeast"/>
        </w:trPr>
        <w:tc>
          <w:tcPr>
            <w:tcW w:w="7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РАСХОДОВ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2820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5550,9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визионная комиссия Россошанского муниципального района Воронеж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2,2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9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2,2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2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2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2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 народных депутатов Россошанского муниципального района Воронеж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7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2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7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2,4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,0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2 04 00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,7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2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3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2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3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2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3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2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3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1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6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6,4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других обязательств государств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4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Россошанского муниципального района Воронеж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352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49,6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261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651,0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71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6,0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71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6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60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14,8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4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4,9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4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4,9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4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4,9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4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8,2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4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8,2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4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8,2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,2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,2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,2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,2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,0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,0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,8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,8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,8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2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6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2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2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других обязательств государств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4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1,6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,6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исковые и аварийно-спасательные учрежд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,6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сти подведомств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,6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5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П "Профилактика терроризма и экстремизма, а так же минимизации и ликвидации последствий проявлений терроризма и экстремизма на территории Россошанского муниципального района на 2012-2014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3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7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27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в области социональ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0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Обеспечение жильем молодых семей на 2011-2015гг.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5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5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5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5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Развитие образования Россошанского муниципального района Воронежской области на 2011-2013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2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в области физической культуры и спор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 спорта и физической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Развитие физической культуры и спорта в Россошанском муниципальном районе Воронежской области на 2011-2013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6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6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6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6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ое казенное учреждение спортивно-оздоровительный комплекс с искусственным льдом "Ледовый дворец "Россошь" Россошанского муниципального района Воронеж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61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13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61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13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1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3,5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в области физической культуры и спор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1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3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 спорта и физической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1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3,5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9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9,8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9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9,8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9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9,8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3,7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3,7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4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3,7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бюджетное учреждение здравоохранения  Россошанская центральная районная больниц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108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660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одготовка и повышение квалифик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ые заведения и курсы по переподготовке кадр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78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78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78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тным учреждениям на финансовое обеспечение государственного задания на оказание государственных услуг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78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дравоохранение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248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800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8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84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8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84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8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84,4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8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84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8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84,4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тным учреждениям на финансовое обеспечение государственного задания на оказание государственных услуг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8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84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булаторная помощ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2,7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2,7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2,7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2,7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2,7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тным учреждениям на финансовое обеспечение государственного задания на оказание государственных услуг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2,7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5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5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тным учреждениям на финансовое обеспечение государственного задания на оказание государственных услуг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1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1,9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0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1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1,9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1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1,9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1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1,9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1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1,9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тным учреждениям на финансовое обеспечение государственного задания на оказание государственных услуг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1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1,9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Формирование здорового образа жизни у населения Россошанского муниципального района на 2011-2013гг.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1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1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1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1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Предупреждение и борьба с заболеваниями социального характера на территории Россошанского муниципального района на 2011-2013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12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нколог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12 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ВИЧ-инфекц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Вакцинопрофилактик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12 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ахарный диабет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Артериальная гиперто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Инфекции, передаваемые половым путе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Вирусные гепатит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 культуры администрации Россоша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21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665,7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53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62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3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2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9,3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9,3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0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0,2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0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0,2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0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0,2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,6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,6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,6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П "Профилактика терроризма и экстремизма, а так же минимизации и ликвидации последствий проявлений терроризма и экстремизма на территории Россошанского муниципального района на 2012-2014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и  кинематография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159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94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0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43,2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ворцы и дома культуры, другие учреждения культуры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96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8,7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996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8,7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9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9,2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9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9,2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9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9,2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2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2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2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3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5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3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5,4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81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1,1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1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1,1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1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1,1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2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,8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2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,8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2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,8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атры, цирки, концертные и другие организации исполнительных искус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,8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,8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9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9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9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Сохранение и развитие традиционной народной культуры и самодеятельного народного творчества в Россошанском муниципальном районе на 2011-2013гг.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П "Повышение качества жизни пожилых людей в Россошанском муниципальном районе Воронежской области на 2012-2014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1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П "Профилактика терроризма и экстремизма, а так же минимизации и ликвидации последствий проявлений терроризма и экстремизма на территории Россошанского муниципального района на 2012-2014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ругие вопросы в области культуры, кинематографии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,8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,4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,4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0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2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0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2,4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7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6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6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6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6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образования и молодёжной политики администрации Россошанского  района Воронеж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3211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563,3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4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4,0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4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4,0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982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6472,8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655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43,8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06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43,8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06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43,8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58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58,7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58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58,7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58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58,7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47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85,1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47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85,1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47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85,1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49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целевая программа "Полноценное питание в образовательных учреждениях Россошанского муниципального района на 2011-2013гг.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2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2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2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2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Развитие образования Россошанского муниципального района Воронежской области на 2011-2013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857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568,3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012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13,1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012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13,1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46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46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46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58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46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58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46,00</w:t>
            </w:r>
          </w:p>
        </w:tc>
      </w:tr>
      <w:tr>
        <w:trPr>
          <w:trHeight w:val="27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58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46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6,3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 государствен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6,3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6,3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целевая программа "Полноценное питание в образовательных учреждениях Россошанского муниципального района на 2011-2013гг.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Развитие образования Россошанского муниципального района Воронежской области на 2011-2013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5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5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5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5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7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5,2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7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5,2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4,3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4,3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4,3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3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3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3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5,1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5,1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5,1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2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,6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2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,6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2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,6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2,1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2,1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2,1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02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02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02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02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целевая программа "Развитие образования  Россошанского муниципального района Воронежской области на 2011-2013гг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30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5,6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,6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,6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,6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,6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,6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8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8,0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2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2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2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,8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,8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,8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5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0,0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Одаренные дети Россошанского муниципального района на 2011-2013гг.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П "Профилактика терроризма и экстремизма, а так же минимизации и ликвидации последствий проявлений терроризма и экстремизма на территории Россошанского муниципального района на 2012-2014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80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76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80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76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5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5 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5 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5 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5 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9,00</w:t>
            </w:r>
          </w:p>
        </w:tc>
      </w:tr>
      <w:tr>
        <w:trPr>
          <w:trHeight w:val="102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,0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9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, причитающееся приемному родител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 13 12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 13 12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 13 12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 13 12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3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3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3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3,0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дел по финансам администрации Россошанского муниципального района Воронеж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63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855,1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3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72,5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2,5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2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2,5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6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4,6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6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4,6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6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4,6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,7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,7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,7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и  кинематография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ворцы и дома культуры, другие учреждения культуры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2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2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2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2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2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7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7,2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,0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тдельным общественным организациям  и иным некомерческим объедин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5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5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5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бюджетам субъетов Российской Федерации и муниципальных образований общего характе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6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873,0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73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73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73,0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внивание бюджетной обеспеченности поселений  из регионального фонда финансовой поддержки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6 01 10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6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т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6 01 10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6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6 01 10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6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выравнивание бюджетной обеспеченности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6 01 10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6,0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внивание бюджетной обеспеченности поселений  из районного фонда финансовой поддержки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7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т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7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7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выравнивание бюджетной обеспеченности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7,0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дел по управлению муниципальным имуществом, земельным ресурсам и землеустройству  администрации Россошанского муниципального района Воронеж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4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9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5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9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9,5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9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9,7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9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9,7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9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9,7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5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бюджетное учреждение здравоохранения Россошанская  районная стоматологическая поликлин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9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9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дравоохранение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9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9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булаторная помощ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клиники, амбулатории, диагностические цент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,4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,4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тным учреждениям на финансовое обеспечение государственного задания на оказание государственных услуг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ое казенное учреждение  "Молодежный центр"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7,8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7,8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8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8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8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7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7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7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1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1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1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казенное учреждение  Центр поддержки агропромышленного комплекса Россошанского муниципального района Воронеж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6,9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6,9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6,9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6,9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6,9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8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8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8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0:06:00Z</dcterms:created>
  <dc:creator>plan2</dc:creator>
  <dc:description/>
  <cp:keywords/>
  <dc:language>en-US</dc:language>
  <cp:lastModifiedBy>plan2</cp:lastModifiedBy>
  <dcterms:modified xsi:type="dcterms:W3CDTF">2011-11-30T10:08:00Z</dcterms:modified>
  <cp:revision>1</cp:revision>
  <dc:subject/>
  <dc:title> </dc:title>
</cp:coreProperties>
</file>